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50317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  <w:gridCol w:w="233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42.5pt;mso-wrap-distance-left:9pt;mso-wrap-distance-right:0pt;mso-wrap-distance-top:0pt;mso-wrap-distance-bottom:0pt;margin-top:2.65pt;mso-position-vertical-relative:text;margin-left:27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  <w:gridCol w:w="233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</w:t>
                              <w:tab/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03"/>
      </w:tblGrid>
      <w:tr>
        <w:trPr>
          <w:trHeight w:val="3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к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классификаци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растени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– род – семейство – порядок – класс – отдел – царство – надцарство - импе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лассификация животных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– род – семейство – отряд – класс – тип – царство – надцарство – имп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Вид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мов, обладающих наследственным сходством морфологических, физиологических, генетических признаков, свободно скрещивающихся, дающих плодовитое потомство и длительно существующих в определенной области обитания – аре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Экосистем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живых организмов и компонентов неживой природы, для которой характерен круговорот веществ и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руппы экологических фак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тические – факторы неживой природы, биотические – факторы неживой природы, антропогенные – факторы, связанные с деятельностью человек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ипы взаимодействия живых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биотические (взаимовыгодные), нейтральные, антибиотические (конкуренция, хищничество, паразитизм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Экологическая сукцесс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ая смена одних сообществ другими на определенной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Эволюц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сторического развития органического мира, сопровождающи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м генетического состава популяций, видообразованием и вымиранием видов, преобразованием экосистем и биосферы в це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Движущие силы эво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ая изменчивость и естественный отбор на основе борьбы за существовани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1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зучения биологии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. Описание. Эксперимент. Сравнение. Моделирован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йства живых организмо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еществ (питание, дыхание, выделение), рост, развитие, раздражимость, ритмичность, размножение, наследственность, изменчивость, дискретность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имер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ое органическое вещество, состоящее из цепи многочисленных звеньев. Пример: белки, углеводы, нуклеиновые кислоты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омер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 просто устроенное звено в цепи полимер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леводы (сахариды), их строение и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ппа органических соединений с общей формулой 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осахариды: глюкоза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руктоза, рибоза, дезоксирибо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ахариды: сахароза (тростниковый сахар), мальтоза (солодовый сахар), лактоза (молочный саха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исахариды: крахмал, гликоген, целлюлоза, хит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углеводо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Энергетическая  - (1г  – 17,6 кдж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ная (структурная) – целлюлоза в клеточных стенках растений, хитин в покровах членистоно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асающая – крахмал в клубнях картоф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ная – слизь в бронхах человека во время заболева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пиды, их строение и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оподобные органические соединения, состоящие из жирных кислот и глицерина. Нерастворимы в воде.  Жиры – форма запасания липидов (свиное сало, куриный жир). Жидкие жиры – масла (подсолнечное, оливковое, кедровое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: энергетическая  (1г -38,9 кдж энергии + 1,1 г воды), запасающая, строительная (мембраны клеток), амортизационная, защитная (теплоизоляционная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лки (протеины), их строение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е многочисленные и разнообразные биополимеры. Мономеры белков – 20 аминокислот. Белки имеют четыре уровня орган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вичная структура – последовательность аминокислот в полипептидной цеп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торичная структура  – спирально-закрученная  молеку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тичная структура  - трехмерная пространственная «упаковка» - глобу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твертичная структура – соединение нескольких третичных белковых структур в сложный комплекс. Например,  комплекс молекулы гемоглобина, объединяющий 4 третичные структуры белк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троительная (мембраны и органоиды клеток, мышцы, хрящи, сухожил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аталитическая (белки-ферменты, ускоряющие химические реакции в организм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игательная (сократительные белки жгутиков, ресничек, мышечные бел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ранспортная (перенос кислорода белком гемоглобином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гуляторная (белки-гормоны, регулирующие процессы роста, развития организмов, гомеостаз внутренней сред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игнальная (белок родопсин сетчатки глаза меняет третичную структуру в ответ на яркий свет, это сигнал для зрачка,  зрачок суживаетс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клеиновые кислоты), их строение и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ДНК</w:t>
            </w:r>
            <w:r>
              <w:rPr>
                <w:rFonts w:cs="Times New Roman" w:ascii="Times New Roman" w:hAnsi="Times New Roman"/>
              </w:rPr>
              <w:t xml:space="preserve"> – дезоксирибонуклеиновая кислота, построенная как двойная спи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меры - нуклеотиды (остаток фосфорной кислоты, углевод  дезоксирибоза, азотистое основание:  аденин – тимин; гуанин – цитози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ы друг с другом  по принципу комплемента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НК </w:t>
            </w:r>
            <w:r>
              <w:rPr>
                <w:rFonts w:cs="Times New Roman" w:ascii="Times New Roman" w:hAnsi="Times New Roman"/>
              </w:rPr>
              <w:t>- рибонуклеиновая кис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меры - нуклеотиды (остаток фосфорной кислоты, углевод  рибоза, азотистое основание:  аденин, урацил, гуанин, цитози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ют рибосомальные, транспортные, информационные  РН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Ф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нозинтрифсфорная кислота – нуклеотид, состоящий из азотистого основания аденина, углевода рибозы и трех остатков фосфорной кислоты. Неустойчивое энергоемкое соединение с макроэргическими  связями  – универсальный хранитель и источник энерг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русы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леточные паразиты, занимающие пограничное положение  между живой и неживой 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4:00Z</dcterms:created>
  <dc:creator>admin</dc:creator>
  <dc:description/>
  <dc:language>en-US</dc:language>
  <cp:lastModifiedBy>учитель</cp:lastModifiedBy>
  <dcterms:modified xsi:type="dcterms:W3CDTF">2018-03-21T07:24:00Z</dcterms:modified>
  <cp:revision>2</cp:revision>
  <dc:subject/>
  <dc:title/>
</cp:coreProperties>
</file>